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20"/>
        </w:rPr>
        <w:t>重庆城市管理职业学院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20"/>
        </w:rPr>
        <w:t>关于清理、移交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20"/>
        </w:rPr>
        <w:t>20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20"/>
        </w:rPr>
        <w:t>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20"/>
          <w:lang w:val="en-US" w:eastAsia="zh-CN"/>
        </w:rPr>
        <w:t>2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20"/>
        </w:rPr>
        <w:t>年档案材料的通知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校内各单位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0"/>
          <w:szCs w:val="20"/>
        </w:rPr>
        <w:t>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为确保学校档案及时、完整归档，根据《高等学校档案管理办法》（教育部第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号令）和《重庆城市管理职业学院关于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印发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档案管理办法（修订）》（重城管院发〔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8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号）相关规定，</w:t>
      </w:r>
      <w:r>
        <w:rPr>
          <w:rFonts w:ascii="仿宋_GB2312;仿宋" w:hAnsi="仿宋_GB2312;仿宋" w:cs="宋体" w:eastAsia="仿宋_GB2312;仿宋"/>
          <w:kern w:val="0"/>
          <w:sz w:val="30"/>
          <w:szCs w:val="20"/>
        </w:rPr>
        <w:t>档案馆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将开展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度综合档案材料移交归档工作，现就有关事项通知如下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一、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范围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根据学校《各类档案归档范围和保管期限表》（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）划定的应归档范围，清理、移交下列时段形成的档案材料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.2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-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学年度教育教学的相关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.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自然年度党群、行政、科研、设备、出版、外事、照片、光盘、实物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3.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底以前竣工的基建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4.20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财务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各单位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及以前漏交的档案资料</w:t>
      </w:r>
      <w:r>
        <w:rPr>
          <w:rFonts w:ascii="仿宋_GB2312;仿宋" w:hAnsi="仿宋_GB2312;仿宋" w:cs="宋体" w:eastAsia="仿宋_GB2312;仿宋"/>
          <w:kern w:val="0"/>
          <w:sz w:val="30"/>
          <w:szCs w:val="20"/>
        </w:rPr>
        <w:t>和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学生学籍档案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二、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组卷方式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按照《各类档案归档范围和保管期限表》（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）划定的范围，以部门为单位，按永久、定期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和定期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立卷，分别填写规范的归档文件目录（模板见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）一式两份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三、确认兼职档案员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请各</w:t>
      </w:r>
      <w:r>
        <w:rPr>
          <w:rFonts w:ascii="仿宋_GB2312;仿宋" w:hAnsi="仿宋_GB2312;仿宋" w:cs="宋体" w:eastAsia="仿宋_GB2312;仿宋"/>
          <w:kern w:val="0"/>
          <w:sz w:val="30"/>
          <w:szCs w:val="20"/>
        </w:rPr>
        <w:t>单位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负责人依据“校内各立卷单位分管档案工作领导与兼职档案员名单”（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）确认兼职档案员名单。如有变动，请于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日之前以协同办公方式或者致电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65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070078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告知幸惜，重新确定兼职档案员名单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四、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时间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档案须在组卷和归档文件目录两项工作完成之后进行，由兼职档案员于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3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日前向学校档案馆办理移交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五、移交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要求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20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的档案材料须齐全、完整，且按规范组卷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的档案材料，须用大号信封装袋，用铅笔在封面上分别写明保管期限、档案类别、移交单位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的照片档案，请冲洗为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寸规格并附加文字说明，毕业生合影请冲洗为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20*30CM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左右规格，近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A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纸大小，并附加文字说明。照片专用档案盒在幸惜同志处领取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移交的实物档案，请附加文字说明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本次移交档案材料以件为单位，只需划定永久、定期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、定期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三个保管期限，并填写归档文件目录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之前已经移交过（如本单位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规章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制度、岗位职责等）的档案，如没有变化，不需要重复移交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0"/>
          <w:szCs w:val="2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7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没有移交档案的单位，将按照《重庆城市管理职业学院绩效考核工作实施办法》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20"/>
        </w:rPr>
        <w:t>（重城管院发〔</w:t>
      </w:r>
      <w:r>
        <w:rPr>
          <w:rFonts w:eastAsia="仿宋_GB2312;仿宋" w:cs="宋体" w:ascii="仿宋_GB2312;仿宋" w:hAnsi="仿宋_GB2312;仿宋"/>
          <w:color w:val="FF0000"/>
          <w:kern w:val="0"/>
          <w:sz w:val="30"/>
          <w:szCs w:val="20"/>
        </w:rPr>
        <w:t>2014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20"/>
        </w:rPr>
        <w:t>〕</w:t>
      </w:r>
      <w:r>
        <w:rPr>
          <w:rFonts w:eastAsia="仿宋_GB2312;仿宋" w:cs="宋体" w:ascii="仿宋_GB2312;仿宋" w:hAnsi="仿宋_GB2312;仿宋"/>
          <w:color w:val="FF0000"/>
          <w:kern w:val="0"/>
          <w:sz w:val="30"/>
          <w:szCs w:val="20"/>
        </w:rPr>
        <w:t>41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20"/>
        </w:rPr>
        <w:t>号）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附表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中相应要求，扣除档案管理指标得分。</w:t>
      </w:r>
    </w:p>
    <w:p>
      <w:pPr>
        <w:pStyle w:val="Normal"/>
        <w:widowControl/>
        <w:spacing w:lineRule="exact" w:line="400"/>
        <w:ind w:left="3900" w:hanging="39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20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widowControl/>
        <w:spacing w:lineRule="exact" w:line="400"/>
        <w:ind w:left="3889" w:firstLine="75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20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档案馆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ab/>
        <w:tab/>
        <w:t xml:space="preserve">                                                         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0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日</w:t>
      </w:r>
    </w:p>
    <w:p>
      <w:pPr>
        <w:pStyle w:val="Normal"/>
        <w:widowControl/>
        <w:spacing w:lineRule="exact" w:line="400"/>
        <w:ind w:left="5250" w:hanging="525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 </w:t>
      </w:r>
    </w:p>
    <w:p>
      <w:pPr>
        <w:pStyle w:val="Normal"/>
        <w:widowControl/>
        <w:spacing w:lineRule="exact" w:line="400"/>
        <w:ind w:left="5250" w:hanging="525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联系人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 xml:space="preserve">幸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20"/>
        </w:rPr>
        <w:t>惜                   联系电话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023-65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20"/>
        </w:rPr>
        <w:t>070078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59:00Z</dcterms:created>
  <dc:creator>杨柳〖党政办公室〗</dc:creator>
  <dc:description/>
  <dc:language>en-US</dc:language>
  <cp:lastModifiedBy>幸惜</cp:lastModifiedBy>
  <dcterms:modified xsi:type="dcterms:W3CDTF">2023-05-04T00:55:3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F6DEA39A64B1994BF761696EAF89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