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32"/>
          <w:szCs w:val="32"/>
        </w:rPr>
        <w:t>重庆城市管理职业学院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方正小标宋_GBK"/>
          <w:bCs/>
          <w:color w:val="000000"/>
          <w:kern w:val="0"/>
          <w:sz w:val="24"/>
          <w:szCs w:val="32"/>
        </w:rPr>
        <w:t>校内各立卷单位分管档案工作领导与兼职档案员名单（</w:t>
      </w:r>
      <w:r>
        <w:rPr>
          <w:rFonts w:eastAsia="方正小标宋_GBK" w:cs="宋体;SimSun" w:ascii="宋体;SimSun" w:hAnsi="宋体;SimSun"/>
          <w:bCs/>
          <w:color w:val="000000"/>
          <w:kern w:val="0"/>
          <w:sz w:val="24"/>
          <w:szCs w:val="32"/>
        </w:rPr>
        <w:t>202</w:t>
      </w:r>
      <w:r>
        <w:rPr>
          <w:rFonts w:eastAsia="方正小标宋_GBK" w:cs="宋体;SimSun" w:ascii="宋体;SimSun" w:hAnsi="宋体;SimSun"/>
          <w:bCs/>
          <w:color w:val="000000"/>
          <w:kern w:val="0"/>
          <w:sz w:val="24"/>
          <w:szCs w:val="32"/>
        </w:rPr>
        <w:t>2</w:t>
      </w:r>
      <w:r>
        <w:rPr>
          <w:rFonts w:ascii="宋体;SimSun" w:hAnsi="宋体;SimSun" w:cs="宋体;SimSun" w:eastAsia="方正小标宋_GBK"/>
          <w:bCs/>
          <w:color w:val="000000"/>
          <w:kern w:val="0"/>
          <w:sz w:val="24"/>
          <w:szCs w:val="32"/>
        </w:rPr>
        <w:t>年</w:t>
      </w:r>
      <w:r>
        <w:rPr>
          <w:rFonts w:eastAsia="方正小标宋_GBK" w:cs="宋体;SimSun" w:ascii="宋体;SimSun" w:hAnsi="宋体;SimSun"/>
          <w:bCs/>
          <w:color w:val="000000"/>
          <w:kern w:val="0"/>
          <w:sz w:val="24"/>
          <w:szCs w:val="32"/>
        </w:rPr>
        <w:t>5</w:t>
      </w:r>
      <w:r>
        <w:rPr>
          <w:rFonts w:ascii="宋体;SimSun" w:hAnsi="宋体;SimSun" w:cs="宋体;SimSun" w:eastAsia="方正小标宋_GBK"/>
          <w:bCs/>
          <w:color w:val="000000"/>
          <w:kern w:val="0"/>
          <w:sz w:val="24"/>
          <w:szCs w:val="32"/>
        </w:rPr>
        <w:t>月）</w:t>
      </w:r>
    </w:p>
    <w:tbl>
      <w:tblPr>
        <w:tblW w:w="103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512"/>
        <w:gridCol w:w="1676"/>
        <w:gridCol w:w="2076"/>
        <w:gridCol w:w="1901"/>
      </w:tblGrid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档案类别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立卷单位名称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分管档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作的领导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兼职档案员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91" w:hRule="atLeast"/>
        </w:trPr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党群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委办公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吴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理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纪检监察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唐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丽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赵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锐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委组织部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付海涛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胡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珊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委统战部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  睿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盛坤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委宣传部、网络工作部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峰久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孟函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会、退休处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蔡志斌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俊丽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程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静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  艳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  委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王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婧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力思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委武装部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广少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行政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长办公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吴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理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利荣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妍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纪检监察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唐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丽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赵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锐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计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彭利萍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婧文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全管理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广少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建后勤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徐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芳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双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馆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雪梅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利辉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中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傅  伟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蔡渡播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健康服务中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秋桃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许清华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外事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合作与交流中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玉中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  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学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务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蒋小蓉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冉岱璘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高”建设办公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黄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蘋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云波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程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静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  艳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招生处、校友办公室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徐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颖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娴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教融合中心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  柯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申书炜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杨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静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政与社会治理学院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良才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韩  玲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学院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蒋芹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丽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数据与信息产业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翁代云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  越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智能工程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彭  勇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晨曦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智财经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菊英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瀚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与旅游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柏文涌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  宸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智慧康养学院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奇恒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俊竹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识教育学院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云峰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潘  月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继续教育学院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  娜</w:t>
            </w:r>
          </w:p>
        </w:tc>
        <w:tc>
          <w:tcPr>
            <w:tcW w:w="20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曾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清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科研类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研与发展规划处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孙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鑫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蒋小东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版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处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程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静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  艳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研与发展规划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孙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鑫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  珊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建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建后勤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徐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芳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  力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设备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建后勤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徐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芳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  双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招标采购中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万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邹  静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与资产管理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世兵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永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财会类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与资产管理处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世兵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会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80"/>
        <w:ind w:firstLine="42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05:00Z</dcterms:created>
  <dc:creator>杨柳〖党政办公室〗</dc:creator>
  <dc:description/>
  <cp:keywords/>
  <dc:language>en-US</dc:language>
  <cp:lastModifiedBy>未定义</cp:lastModifiedBy>
  <cp:lastPrinted>2019-12-09T13:04:00Z</cp:lastPrinted>
  <dcterms:modified xsi:type="dcterms:W3CDTF">2022-05-11T03:15:00Z</dcterms:modified>
  <cp:revision>71</cp:revision>
  <dc:subject/>
  <dc:title/>
</cp:coreProperties>
</file>